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962657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110399074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8773266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734507614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13155885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21741457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998536119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10100593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015669649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223980370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